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imulates the motion of three equally massed planets, placed at rest in a random triangle. Planet's names are, Magenta, Cyan, and Yellow for the obvious reason. The forces of gravity are normally attractive between masses, equal to the product of the masses, divided by the square (power = 2) of the separation distance. In each simulation, the computer picks a random value for the "Gravity power” from 1.0 to 2.2 (indicated in the lower left), to ascertain the effects of various “different gravities”. The “G” hot key starts a simulation with normal Gravity. Planet trails are beautiful and interesting. Use the "H" and "L" hot keys to zoom in and out on the action as nee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2:38:00Z</dcterms:created>
  <dc:creator>Stephen G. Giannoni</dc:creator>
  <dc:description/>
  <dc:language>en-US</dc:language>
  <cp:lastModifiedBy>Stephen G. Giannoni</cp:lastModifiedBy>
  <dcterms:modified xsi:type="dcterms:W3CDTF">2006-05-08T22:44:00Z</dcterms:modified>
  <cp:revision>1</cp:revision>
  <dc:subject/>
  <dc:title>Simulates the motion of three equally massed planets, placed at rest in a random triangle</dc:title>
</cp:coreProperties>
</file>